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58143774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589463207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22595850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351265200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690039960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570071224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